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Cs w:val="20"/>
              </w:rPr>
              <w:t xml:space="preserve">на выполнение подрядных работ  «Строительств сети доступа </w:t>
            </w:r>
            <w:r>
              <w:rPr>
                <w:b/>
                <w:szCs w:val="20"/>
                <w:lang w:val="en-US"/>
              </w:rPr>
              <w:t>PON</w:t>
            </w:r>
            <w:r>
              <w:rPr>
                <w:b/>
                <w:szCs w:val="20"/>
              </w:rPr>
              <w:t xml:space="preserve"> c. Булгаково, мкр. Новобулгаково Уфимский район»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Выполнение подрядных работ  «Строительств сети доступа </w:t>
            </w:r>
            <w:r>
              <w:rPr>
                <w:b/>
                <w:szCs w:val="20"/>
                <w:lang w:val="en-US"/>
              </w:rPr>
              <w:t>PON</w:t>
            </w:r>
            <w:r>
              <w:rPr>
                <w:b/>
                <w:szCs w:val="20"/>
              </w:rPr>
              <w:t xml:space="preserve"> c. Булгаково, мкр. Новобулгаково Уфимский район»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Адресного плана (Приложение №1.2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охозяйств (квартирная емкость) мкр. Новобулгаково – 108 точек подключения</w:t>
            </w:r>
            <w:r>
              <w:rPr/>
              <w:t>, в соответствии с Приложениями № 1.1, 1.2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1. Монтаж ШКОС-96  – 1 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2. Монтаж ВОК (магистраль/распределительная сеть)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.2.1. Подвеска кабеля ОКК-96 – 1 270 м.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2.2.2. Подвеска кабеля ОКК-48  –  1</w:t>
            </w:r>
            <w:r>
              <w:rPr>
                <w:szCs w:val="20"/>
                <w:lang w:val="en-US"/>
              </w:rPr>
              <w:t> </w:t>
            </w:r>
            <w:r>
              <w:rPr>
                <w:szCs w:val="20"/>
              </w:rPr>
              <w:t>975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2.3. Подвеска кабеля ОКК-24  –955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3. Монтаж устройства УПМК – 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4. Монтаж муфт МТОК-Г3/216 – 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.5. Комплект №6 для ввода ОК - 8 шт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.6. Монтаж шкафа ОРШС-32 – 3 шт.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7. Установка труб межэтажных ПВХ-50 – 25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8. Монтаж кабель-канала – 16х16 –  63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3. Подрядчик должен иметь необходимые свидетельства СРО о допуске на проведение строительно-монтажных работ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.1, 1.2, 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рок гарантии нормальной  и бесперебойной работы – не менее 24 месяцев со дня подписания акта приемк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szCs w:val="20"/>
              </w:rPr>
              <w:t>Сдача объекта до 20.12.13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0"/>
              </w:rPr>
              <w:t xml:space="preserve">Строительство волоконно-оптической распределительной сети доступа: </w:t>
            </w:r>
            <w:r>
              <w:rPr>
                <w:b/>
                <w:szCs w:val="20"/>
              </w:rPr>
              <w:t>700 (семьсот) тысяч рублей (без учета стоимости абонентских подключений)</w:t>
            </w:r>
            <w:r>
              <w:rPr>
                <w:szCs w:val="20"/>
              </w:rPr>
              <w:t xml:space="preserve"> – 108 точек подключения, </w:t>
            </w:r>
            <w:r>
              <w:rPr>
                <w:b/>
                <w:szCs w:val="20"/>
              </w:rPr>
              <w:t>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ноября 2013 г. в 17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3 г. в 14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3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ноября 2013 г.  в 12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ноябр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52:00Z</dcterms:created>
  <dc:creator>O_Konstantinova</dc:creator>
  <dc:description/>
  <cp:keywords/>
  <dc:language>en-US</dc:language>
  <cp:lastModifiedBy>Логинова Ольга Сергеевна</cp:lastModifiedBy>
  <cp:lastPrinted>2013-11-22T15:55:00Z</cp:lastPrinted>
  <dcterms:modified xsi:type="dcterms:W3CDTF">2013-11-22T09:58:00Z</dcterms:modified>
  <cp:revision>8</cp:revision>
  <dc:subject/>
  <dc:title> </dc:title>
</cp:coreProperties>
</file>